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search Projec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tastrophic Events: Anchor Activit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rs. Valentine 2009-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ic: 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651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6515280"/>
                          <a:chOff x="0" y="0"/>
                          <a:chExt cx="685728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20" y="720"/>
                            <a:ext cx="6171480" cy="64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171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rainstorming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st/Web possible sources and questions for your top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513pt" coordorigin="0,0" coordsize="10799,10260">
                <v:rect id="shape_0" stroked="f" o:allowincell="f" style="position:absolute;left:0;top:1;width:1079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9;top:1;width:9718;height:10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8;top:0;width:97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rainstorming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st/Web possible sources and questions for your top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2:00Z</dcterms:created>
  <dc:creator>umsd</dc:creator>
  <dc:description/>
  <dc:language>en-US</dc:language>
  <cp:lastModifiedBy>LValentine</cp:lastModifiedBy>
  <dcterms:modified xsi:type="dcterms:W3CDTF">2009-12-07T18:52:00Z</dcterms:modified>
  <cp:revision>8</cp:revision>
  <dc:subject/>
  <dc:title>Research Project</dc:title>
</cp:coreProperties>
</file>